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а конференции 21.03.24 директора МАОУ»СОШ  № 15» Комаровой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стема организации проектной и учебно-исследовательской деятельности в МАОУ «СОШ № 15». Достижения. Проблемы»</w:t>
      </w:r>
    </w:p>
    <w:p>
      <w:pPr>
        <w:pStyle w:val="Normal"/>
        <w:ind w:right="10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им из системообразующих подходов, усиливающих развивающий эффект образовательных программ и положительно влияющих на формирование личности современного школьника, является проектная и учебно-исследовательская деятельность, которую необходимо рассматривать как самостоятельную структурную единицу воспитательного и образовательного процесса.</w:t>
      </w:r>
    </w:p>
    <w:p>
      <w:pPr>
        <w:pStyle w:val="TableParagraph"/>
        <w:spacing w:before="47" w:after="0"/>
        <w:ind w:left="175" w:right="99" w:firstLine="3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ржки из ФГОС. Требования к результатам образования представлены на слайде. </w:t>
      </w:r>
    </w:p>
    <w:p>
      <w:pPr>
        <w:pStyle w:val="TableParagraph"/>
        <w:spacing w:before="47" w:after="0"/>
        <w:ind w:left="175" w:right="99" w:firstLine="359"/>
        <w:rPr>
          <w:sz w:val="24"/>
          <w:szCs w:val="24"/>
        </w:rPr>
      </w:pPr>
      <w:r>
        <w:rPr>
          <w:sz w:val="24"/>
          <w:szCs w:val="24"/>
        </w:rPr>
        <w:t>В целях обеспечения реализации программы начального общего образования в Организации для участников образовательных отношений должны создаваться условия, обеспечивающие возможность:</w:t>
      </w:r>
    </w:p>
    <w:p>
      <w:pPr>
        <w:pStyle w:val="TableParagraph"/>
        <w:tabs>
          <w:tab w:val="clear" w:pos="708"/>
          <w:tab w:val="left" w:pos="1324" w:leader="none"/>
        </w:tabs>
        <w:ind w:left="175" w:right="99" w:firstLine="359"/>
        <w:rPr/>
      </w:pPr>
      <w:r>
        <w:rPr>
          <w:spacing w:val="-4"/>
          <w:sz w:val="24"/>
          <w:szCs w:val="24"/>
        </w:rPr>
        <w:t>&lt;…&gt;</w:t>
      </w:r>
      <w:r>
        <w:rPr>
          <w:sz w:val="24"/>
          <w:szCs w:val="24"/>
        </w:rPr>
        <w:tab/>
        <w:t>работ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тьм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ревновани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но- технического творчества и </w:t>
      </w:r>
      <w:r>
        <w:rPr>
          <w:b/>
          <w:sz w:val="24"/>
          <w:szCs w:val="24"/>
        </w:rPr>
        <w:t>проектно-исследовательской деятельности</w:t>
      </w:r>
      <w:r>
        <w:rPr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…&gt; выполнение </w:t>
      </w:r>
      <w:r>
        <w:rPr>
          <w:rFonts w:cs="Times New Roman" w:ascii="Times New Roman" w:hAnsi="Times New Roman"/>
          <w:b/>
          <w:sz w:val="24"/>
          <w:szCs w:val="24"/>
        </w:rPr>
        <w:t>индивидуальных и групповых проектных работ</w:t>
      </w:r>
      <w:r>
        <w:rPr>
          <w:rFonts w:cs="Times New Roman" w:ascii="Times New Roman" w:hAnsi="Times New Roman"/>
          <w:sz w:val="24"/>
          <w:szCs w:val="24"/>
        </w:rPr>
        <w:t>, включая задания межпредметного характера, в том числе с участием в совместной деятельности;                                 п. 34.2. ФГОС НОО</w:t>
      </w:r>
    </w:p>
    <w:p>
      <w:pPr>
        <w:pStyle w:val="TableParagraph"/>
        <w:spacing w:before="46" w:after="0"/>
        <w:ind w:left="5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ниверсаль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еспечить:</w:t>
      </w:r>
    </w:p>
    <w:p>
      <w:pPr>
        <w:pStyle w:val="TableParagraph"/>
        <w:spacing w:before="1" w:after="0"/>
        <w:ind w:left="175" w:right="96" w:firstLine="359"/>
        <w:jc w:val="both"/>
        <w:rPr/>
      </w:pPr>
      <w:r>
        <w:rPr>
          <w:sz w:val="24"/>
          <w:szCs w:val="24"/>
        </w:rPr>
        <w:t xml:space="preserve">&lt;…&gt; повышение </w:t>
      </w:r>
      <w:r>
        <w:rPr>
          <w:b/>
          <w:sz w:val="24"/>
          <w:szCs w:val="24"/>
        </w:rPr>
        <w:t xml:space="preserve">формирования компетенций </w:t>
      </w:r>
      <w:r>
        <w:rPr>
          <w:sz w:val="24"/>
          <w:szCs w:val="24"/>
        </w:rPr>
        <w:t xml:space="preserve">в предметных областях, </w:t>
      </w:r>
      <w:r>
        <w:rPr>
          <w:b/>
          <w:sz w:val="24"/>
          <w:szCs w:val="24"/>
        </w:rPr>
        <w:t>учебно-исследовательской и проектной деятельности</w:t>
      </w:r>
      <w:r>
        <w:rPr>
          <w:sz w:val="24"/>
          <w:szCs w:val="24"/>
        </w:rPr>
        <w:t>;</w:t>
      </w:r>
    </w:p>
    <w:p>
      <w:pPr>
        <w:pStyle w:val="TableParagraph"/>
        <w:ind w:left="175" w:right="101" w:firstLine="359"/>
        <w:jc w:val="both"/>
        <w:rPr/>
      </w:pPr>
      <w:r>
        <w:rPr>
          <w:sz w:val="24"/>
          <w:szCs w:val="24"/>
        </w:rPr>
        <w:t xml:space="preserve">&lt;…&gt; </w:t>
      </w:r>
      <w:r>
        <w:rPr>
          <w:b/>
          <w:sz w:val="24"/>
          <w:szCs w:val="24"/>
        </w:rPr>
        <w:t xml:space="preserve">формирование навыка участия </w:t>
      </w:r>
      <w:r>
        <w:rPr>
          <w:sz w:val="24"/>
          <w:szCs w:val="24"/>
        </w:rPr>
        <w:t xml:space="preserve">в различных формах организации </w:t>
      </w:r>
      <w:r>
        <w:rPr>
          <w:b/>
          <w:sz w:val="24"/>
          <w:szCs w:val="24"/>
        </w:rPr>
        <w:t>учебно-исследовательской и проектной деятельности</w:t>
      </w:r>
      <w:r>
        <w:rPr>
          <w:sz w:val="24"/>
          <w:szCs w:val="24"/>
        </w:rPr>
        <w:t>, в том числе творческих конкурсах, олимпиадах, научных обществах, научно- практических конференциях, олимпиад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…&gt;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е приемами учебного сотрудничества и социального взаимодействия </w:t>
      </w:r>
      <w:r>
        <w:rPr>
          <w:rFonts w:cs="Times New Roman" w:ascii="Times New Roman" w:hAnsi="Times New Roman"/>
          <w:sz w:val="24"/>
          <w:szCs w:val="24"/>
        </w:rPr>
        <w:t xml:space="preserve">со сверстниками, обучающимися младшего и старшего школьного возраста и взрослыми </w:t>
      </w:r>
      <w:r>
        <w:rPr>
          <w:rFonts w:cs="Times New Roman" w:ascii="Times New Roman" w:hAnsi="Times New Roman"/>
          <w:b/>
          <w:sz w:val="24"/>
          <w:szCs w:val="24"/>
        </w:rPr>
        <w:t>в совместной учебно- исследовательской и проектной деятельности.</w:t>
        <w:tab/>
      </w:r>
      <w:r>
        <w:rPr>
          <w:rFonts w:cs="Times New Roman" w:ascii="Times New Roman" w:hAnsi="Times New Roman"/>
          <w:sz w:val="24"/>
          <w:szCs w:val="24"/>
        </w:rPr>
        <w:t>п. 32.2. ФГОС ООО</w:t>
      </w:r>
    </w:p>
    <w:p>
      <w:pPr>
        <w:pStyle w:val="Normal"/>
        <w:spacing w:lineRule="exact" w:line="298" w:before="231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я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х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х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йствий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ен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…</w:t>
      </w:r>
    </w:p>
    <w:p>
      <w:pPr>
        <w:pStyle w:val="TextBody"/>
        <w:tabs>
          <w:tab w:val="clear" w:pos="708"/>
          <w:tab w:val="left" w:pos="11544" w:leader="none"/>
        </w:tabs>
        <w:ind w:right="1333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457825</wp:posOffset>
            </wp:positionH>
            <wp:positionV relativeFrom="paragraph">
              <wp:posOffset>99060</wp:posOffset>
            </wp:positionV>
            <wp:extent cx="1682750" cy="1397635"/>
            <wp:effectExtent l="0" t="0" r="0" b="0"/>
            <wp:wrapNone/>
            <wp:docPr id="1" name="Imag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олжна быть направлена на &lt;…&gt; формирование у обучающихся системных представлений и опыт применения методов, технологий и форм организации </w:t>
      </w:r>
      <w:r>
        <w:rPr>
          <w:b/>
          <w:sz w:val="24"/>
          <w:szCs w:val="24"/>
        </w:rPr>
        <w:t xml:space="preserve">проектной и учебно-исследовательской деятельности </w:t>
      </w:r>
      <w:r>
        <w:rPr>
          <w:sz w:val="24"/>
          <w:szCs w:val="24"/>
        </w:rPr>
        <w:t>для достижения практико-ориентированных результатов образования. п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8.2.1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ей ОО Проектной и учебно-исследовательской деятельности обучающихся уделяется огромное внимание на всех ступенях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shd w:fill="FFFFFF" w:val="clear"/>
        <w:spacing w:before="0" w:after="0"/>
        <w:ind w:right="198" w:firstLine="708"/>
        <w:jc w:val="both"/>
        <w:rPr/>
      </w:pPr>
      <w:r>
        <w:rPr>
          <w:rStyle w:val="C20"/>
          <w:iCs/>
        </w:rPr>
        <w:t>Метод проектов</w:t>
      </w:r>
      <w:r>
        <w:rPr>
          <w:rStyle w:val="C12"/>
          <w:b/>
          <w:bCs/>
          <w:iCs/>
        </w:rPr>
        <w:t> </w:t>
      </w:r>
      <w:r>
        <w:rPr>
          <w:rStyle w:val="C0"/>
        </w:rPr>
        <w:t xml:space="preserve">реализует </w:t>
      </w:r>
      <w:r>
        <w:rPr>
          <w:rStyle w:val="C0"/>
          <w:color w:val="000000"/>
        </w:rPr>
        <w:t>принцип сотрудничества детей и взрослых, позволяет сочетать коллективное и индивидуальное в педагогическом процессе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 xml:space="preserve">Учебные программы учителей начальных классов строятся как серия взаимосвязанных проектов, вытекающих из тех или иных жизненных задач. 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Проектная и учебно-исследовательская деятельность реализуется как на уроках (примеры работ представлены на слайд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окружающего мир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Моя малая родин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Моя семь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Братья меньши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Мой класс и моя школ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Мои домашние питомц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Професс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Птиц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Возьмем под защит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лекарственные растения Перм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Здоровые зубы каждому любы, или зачем нам чистить зубы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На уроках технолог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Праздничный сто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Бумажный мир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Аквариу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Новогодний подар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Подарок мам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«Подарок пап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а уроках литературного чт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Проект "Книги-наши лучшие друзья"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"Роль чтения в жизни современных подростков"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48"/>
        <w:outlineLvl w:val="1"/>
        <w:rPr>
          <w:rFonts w:ascii="Times New Roman" w:hAnsi="Times New Roman" w:eastAsia="Times New Roman" w:cs="Times New Roman"/>
          <w:b/>
          <w:b/>
          <w:bCs/>
          <w:color w:val="755524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eastAsia="ru-RU"/>
          </w:rPr>
          <w:t>«Сказка –ложь, да в ней намёк: добрым молодцам урок»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других учебных предметах. </w:t>
      </w:r>
    </w:p>
    <w:p>
      <w:pPr>
        <w:pStyle w:val="C35"/>
        <w:shd w:fill="FFFFFF" w:val="clear"/>
        <w:spacing w:before="0" w:after="0"/>
        <w:ind w:right="198" w:hanging="0"/>
        <w:jc w:val="both"/>
        <w:rPr>
          <w:rFonts w:ascii="Times New Roman" w:hAnsi="Times New Roman" w:eastAsia="Times New Roman" w:cs="Times New Roman"/>
          <w:b/>
          <w:b/>
          <w:bCs/>
          <w:color w:val="755524"/>
          <w:sz w:val="24"/>
          <w:szCs w:val="24"/>
          <w:lang w:val="en-US" w:eastAsia="en-US"/>
        </w:rPr>
      </w:pPr>
      <w:r>
        <w:rPr>
          <w:rFonts w:eastAsia="Times New Roman" w:cs="Times New Roman"/>
          <w:b/>
          <w:bCs/>
          <w:color w:val="755524"/>
          <w:sz w:val="24"/>
          <w:szCs w:val="24"/>
          <w:lang w:val="en-US" w:eastAsia="en-US"/>
        </w:rPr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Так И во внеурочной деятельности. </w:t>
      </w:r>
    </w:p>
    <w:p>
      <w:pPr>
        <w:pStyle w:val="C35"/>
        <w:shd w:fill="FFFFFF" w:val="clear"/>
        <w:spacing w:before="0" w:after="0"/>
        <w:ind w:right="198" w:firstLine="708"/>
        <w:jc w:val="both"/>
        <w:rPr/>
      </w:pPr>
      <w:r>
        <w:rPr>
          <w:rStyle w:val="C0"/>
          <w:color w:val="000000"/>
        </w:rPr>
        <w:t>Для развития проектных и исследовательских навыков у обучающихся педагоги начальной школы стараются всю работу объединить в интересные и долгосрочные проекты.</w:t>
      </w:r>
    </w:p>
    <w:p>
      <w:pPr>
        <w:pStyle w:val="C35"/>
        <w:shd w:fill="FFFFFF" w:val="clear"/>
        <w:spacing w:before="0" w:after="0"/>
        <w:ind w:right="198" w:hanging="0"/>
        <w:jc w:val="both"/>
        <w:rPr>
          <w:rStyle w:val="C0"/>
          <w:color w:val="000000"/>
        </w:rPr>
      </w:pPr>
      <w:r>
        <w:rPr/>
        <w:t>На первом заседании МО коллектив единомышленников обсуждает и принимает решение о выборе темы и направления работы на весь год.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Так прошлый учебный год был посвящён развитию профориентации, творчеству и объединён темой «Финансовая грамотность». Классные коллективы создавали денежные деревья, на которые размещали заработанные в различных образовательных мероприятиях купюры.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/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/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В рамках декады по профориентации был проведён </w:t>
      </w:r>
      <w:r>
        <w:rPr>
          <w:rFonts w:cs="Times New Roman" w:ascii="Times New Roman" w:hAnsi="Times New Roman"/>
          <w:sz w:val="24"/>
          <w:szCs w:val="24"/>
        </w:rPr>
        <w:t xml:space="preserve">конкурс информационных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Калейдоскоп профессий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младшие школьники принимают  активное участие в муниципальном конкурсе исследовательских и проектных работ для учащихся 1-4-х классов «ОТКРЫТИЕ». Ребята представляют свои работы по разным предметным областям, становятся призёрами и победителями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дивительная фигура – треугольник», «Математика вокруг» (математика), «Авария на Чернобыльской АЭС: причины и последствия» Профессия «Учитель» (окружающий мир), «Сколько стоит курение?» (экономика), «Конструктор – развивает, конструктор – развлекает» Робототехника), - это лишь небольшой перечень проектных  и учебно-исследовательских работ, победителей. 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чальной школы вместе с педагогами являются активными участниками НПК разного уровня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, традиционно являются победителями краевого конкурса учебно-исследовательских работ и проектов "Муравьишко"</w:t>
      </w:r>
    </w:p>
    <w:p>
      <w:pPr>
        <w:pStyle w:val="C35"/>
        <w:shd w:fill="FFFFFF" w:val="clear"/>
        <w:spacing w:before="0" w:after="0"/>
        <w:ind w:right="198" w:hanging="0"/>
        <w:jc w:val="both"/>
        <w:rPr>
          <w:rStyle w:val="C0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На протяжении нескольких лет в начальной школе ведётся КК по робототехнике. Ребята под руководством педагогов разрабатывают проекты, представляют результаты для ребят начальной школы, родительской общественности. Являются активными участниками и призёрами роботехнических </w:t>
      </w:r>
      <w:r>
        <w:rPr>
          <w:color w:val="000000"/>
          <w:shd w:fill="FFFFFF" w:val="clear"/>
        </w:rPr>
        <w:t>соревнований команд образовательных организаций "Лига Решений".</w:t>
      </w:r>
      <w:r>
        <w:rPr>
          <w:rStyle w:val="C0"/>
          <w:color w:val="000000"/>
        </w:rPr>
        <w:t xml:space="preserve"> В 2023 г команда ребят «Капитошки» приняла участие в очном этапе </w:t>
      </w:r>
      <w:r>
        <w:rPr>
          <w:color w:val="000000"/>
          <w:shd w:fill="FFFFFF" w:val="clear"/>
        </w:rPr>
        <w:t>соревнований, который проходил в г. Чайковский.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lang w:val="en-US" w:eastAsia="en-US"/>
        </w:rPr>
      </w:pPr>
      <w:r>
        <w:rPr>
          <w:lang w:val="en-US" w:eastAsia="en-US"/>
        </w:rPr>
        <w:t xml:space="preserve">Представили инновационные проекты «Аэросани», «Преобразование энергии», привезли </w:t>
      </w:r>
      <w:r>
        <w:rPr>
          <w:color w:val="000000"/>
          <w:shd w:fill="FFFFFF" w:val="clear"/>
        </w:rPr>
        <w:t>диплом участника регионального этапа Международных робототехнических соревнований в Пермском крае сезона 2023 г. «Лига Решений» и ДИПЛОМ в номинации «Восходящая звезда».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  <w:lang w:val="en-US" w:eastAsia="en-US"/>
        </w:rPr>
      </w:pPr>
      <w:r>
        <w:rPr/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Важным направлением в условиях ФГОС является краеведение, и педагоги начальной школы объединили данной темой 2022-2024 учебные годы. 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/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Вся работа выстроилась в один большой долгосрочный проект под названием «Люби и знай свой родной край». Разработаны мероприятия, которые направлены на знакомство детей с историей родного края, с его достопримечательностями, городами, известными людьми.  </w:t>
      </w:r>
    </w:p>
    <w:p>
      <w:pPr>
        <w:pStyle w:val="C35"/>
        <w:shd w:fill="FFFFFF" w:val="clear"/>
        <w:spacing w:before="0" w:after="0"/>
        <w:ind w:right="198" w:firstLine="708"/>
        <w:jc w:val="both"/>
        <w:rPr/>
      </w:pPr>
      <w:r>
        <w:rPr>
          <w:rStyle w:val="C0"/>
          <w:color w:val="000000"/>
        </w:rPr>
        <w:t>Классные коллективы собирали карту Пермского края. За участие в мероприятиях получали карточки с изображением Пермского медведя.</w:t>
      </w:r>
    </w:p>
    <w:p>
      <w:pPr>
        <w:pStyle w:val="C35"/>
        <w:shd w:fill="FFFFFF" w:val="clear"/>
        <w:spacing w:before="0" w:after="0"/>
        <w:ind w:right="198"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Так, краеведческая игра «Я люблю свой родной край», проведённая в форме квест-игры стала стартом  проекта. Младшие школьники </w:t>
      </w:r>
      <w:r>
        <w:rPr>
          <w:color w:val="000000"/>
          <w:shd w:fill="FFFFFF" w:val="clear"/>
        </w:rPr>
        <w:t xml:space="preserve"> вспомнили города и их достопримечательности, писателей Пермского края.</w:t>
      </w:r>
      <w:r>
        <w:rPr>
          <w:color w:val="000000"/>
        </w:rPr>
        <w:br/>
      </w:r>
      <w:r>
        <w:rPr>
          <w:color w:val="000000"/>
          <w:shd w:fill="FFFFFF" w:val="clear"/>
        </w:rPr>
        <w:t>Заключительным этапом стало выразительное чтение стихотворения про Пермский кра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Для того, чтобы показать ребятам тесную связь нашего маленького провинциального города со страной в целом, была проведена работа по патриотическому воспитанию. В рамках декады </w:t>
      </w:r>
      <w:r>
        <w:rPr>
          <w:rFonts w:cs="Times New Roman" w:ascii="Times New Roman" w:hAnsi="Times New Roman"/>
          <w:sz w:val="24"/>
          <w:szCs w:val="24"/>
        </w:rPr>
        <w:t>по духовно-нравственному воспитанию «Отчизны верные сыны» в начальной школе прошла стендовая видео-конференция «Говорят Города –  Герои…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в проект вошёл такой конкурс как «Конкурс караоке-песен военных л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Песни – опалённые войно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этом учебном году развитие проектных и исследовательских навыков младших школьников прошло через: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курс творческих проектов «Книга на сцене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ый конкурс информационных проектов «Музеи Пермского края»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школьную стендовую конференцию «Юные   изобретатели»,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C0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ллектуальное ЛОТО "Великие изобретатели и их изобретения"</w:t>
      </w:r>
    </w:p>
    <w:p>
      <w:pPr>
        <w:pStyle w:val="Style19"/>
        <w:spacing w:lineRule="auto" w:line="240" w:before="0" w:after="0"/>
        <w:contextualSpacing/>
        <w:jc w:val="both"/>
        <w:rPr>
          <w:rStyle w:val="C0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ую стендовую краеведческую конференцию </w:t>
      </w:r>
      <w:r>
        <w:rPr>
          <w:rStyle w:val="C10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31 октября – Всемирный день городов», посвященной Пермскому краю, в рамках которо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ждый класс оформил информационный стенд с одним из городов Пермского края и представил видеопрезентации прое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образовательный процесс включаются и родители, поскольку они  являются нашими главными помощниками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Такие мероприятия как: семейный конкурс исследовательских работ «Экспериментальная лаборатория», семейный конкурс проектов к Новому году, проект конкурс «Мама, папа, я – читающая семья» объединили детей и родителей разных классов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в направлении проектной и учебно-исследовательской деятельности  продолжается в Основной школе.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а сформирована творческая группа педагогов, которые стали руководителями проектных и учебно-исследовательских работ обучающихс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основной школы Участники, победители и призёры в муниципальной научно-практической конференции «Открытие».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ебята основной школы приняли результативное участие в Межмуниципальном конкурсе исследовательских проектов по музыке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участниками и победителями Регионального конкурса научно-исследовательских и творческих работ «Салют, пионерия!» и «Портрет детства Прикамья» - (диплом победителя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ми участниками и победителями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краевая НПК школьников и студентов СПО г. Лысьва «Путь в науку» -  (диплом победителя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всероссийской конференции "Одаренные дети: экономика" (сертификат участника)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9-го Международный конкурса научно-исследовательских и творческих работ учащихся "Старт в науку" (номинация экономика)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нашей школы традиционно принимают активное участие в Региональной школьной конференции, ныне Всероссийской конференции «Пастернаковские чтения», в конкурсе исследовательских работ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 организуют проектную деятельность в рамках своих учебных предметах. Интересны, необычны и практико-ориентированы проекты и исследовательские работы создают и защищают ребята на уроках  английского языка (традиционным стало участие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крытом муниципальном фестивале, посвященным годовщине со дня рождения величайшего шотландского поэта Роберта Бернса</w:t>
      </w:r>
      <w:r>
        <w:rPr>
          <w:rFonts w:cs="Times New Roman" w:ascii="Times New Roman" w:hAnsi="Times New Roman"/>
          <w:sz w:val="24"/>
          <w:szCs w:val="24"/>
        </w:rPr>
        <w:t>), обществознания, географии, математики,  литературы…</w:t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аллели 5-6 классов в рамках внеурочной деятельности проводятся краткосрочные курсы по финансовой грамотности и краеведению. Ребята на занятиях составляют мини-проекты. Таким образом организована преемственность с начальной школ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81818"/>
          <w:sz w:val="24"/>
          <w:szCs w:val="24"/>
          <w:lang w:eastAsia="ru-RU"/>
        </w:rPr>
        <w:t xml:space="preserve">На протяжении нескольких лет для параллели 7-х классов проводится краткосрочный курс (9ч) </w:t>
      </w:r>
      <w:r>
        <w:rPr>
          <w:rFonts w:cs="Times New Roman" w:ascii="Times New Roman" w:hAnsi="Times New Roman"/>
          <w:sz w:val="24"/>
          <w:szCs w:val="24"/>
        </w:rPr>
        <w:t>«Ученическое проектирова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каждого класса принимают участие команды по 8-10 человек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очные занятия, по традиции, проходят в форме игры «Дивергент», ребята знакомятся с целью ученического проектирования, делятся на 4-5 групп (фракции) и в соответствии с условиями игры представляют  свою фракцию. Каждая фракция выбирает куратора из числа  педагогов.  Они направляют и координируют действия фракции на протяжении всего курса.  Согласно разработанным критериям, фракции защищают свою ценность, стараясь убедить всех, что именно их ценность лучшая. За годы работы ребята представляли разные фракции:  «Творчество», «Любовь», «Спорт»,  «Образование»,  «Правосудие»,  « Справедливость», «Экология», «Зооволонтерство», «Память», «Традиции»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Минута Славы» 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проектной работе в рамках ученического проектирования были проведены образовательные мероприятия для обучающихся начальной и основной школы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ое заседание «Человек и закон» для учеников 6-х классов, на котором подняли и обсудили очень важную  для школы тему – проблема буллинг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уссионный клуб «Формула любви» для учеников 7-8-х классов, в рамках которого были затронуты разные аспекты любви, такие как любовь к Родине, родителям, братьям нашим меньшим, безответная любовь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ьный матч между командами учителей и учеников под названием «Счастливый мяч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путы, внеклассные мероприятия для учеников начальной школы, Верёвочные туры…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рт «Минута славы Пятнашк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ение, танцы, чтение собственных стихов, дизайн одежды, игра на музыкальных инструментах…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ст «По волнам памя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участниками проекта стали представители выпускных классов нашей школы, работающие педагоги и учителя, ушедшие на заслуженный отдых. Участники квеста узнали много интересной информации из истории школ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защиты проектов, проводится рефлексия.  Как правило, большая часть ребят довольны проделанной работой и результатами своего тру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аторы  отмечают высокое качество проектов, необычную форму и интересные реш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открытием ОЦ естественнонаучной направленности «ТР» для ребят появилась возможность решать проектные задачи, проводить исследования с использованием нового оборудования. Так в рамках уроков по химии, биологии, физики были представлены следующие проек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лияет температура на скорость реакции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Что такое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исимость периода от массы гру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исимость силы Ампера от силы то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тика» дифракционная решётка: получение спектра и измерение длины волн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 Проводятся курсы в рамках дополнительного образования и внеурочной деятельности: «Занимательная физика», «Похимичим», «Занимательная биология», «Экспериментальная химия», «Юный исследователь» в рамках которых ребята создают и защищают инновационные проекты.</w:t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учебный план СОО введён элективный курс «Проектная и исследовательская деятельность». С обучающимися проводятся теоретические и практические занят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таршеклассники, вместе со своими научными руководителями, занимались исследованиями, проводили опыты, разбирали социально-значимые вопро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Проек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зрабатываются по разным учебным дисциплинам: физике, химии, биологии, обществознанию, истории. </w:t>
      </w:r>
      <w:r>
        <w:rPr>
          <w:rFonts w:cs="Times New Roman" w:ascii="Times New Roman" w:hAnsi="Times New Roman"/>
          <w:sz w:val="24"/>
          <w:szCs w:val="24"/>
        </w:rPr>
        <w:t>Итогом традиционно является конференция, на которой в присутствии экспертов и представителей администрации старшеклассники защищают свои рабо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>По итогу работы трое учащихся прошли в заочный и очный этапы конференций по защите исследовательских проектов старшеклассников от ПГНИУ и ПНИП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ршеклассники активно участвуют в выездной проектной школе «Пермский период»,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ллаборативном проекте «Своя территория» в рамках проекта «Культурно-образовательная сред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бедили в муниципальном конкурсе проектов «Моя Губаха, Мой Гремячинск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нимали активное участие в проекте «Диалог с молодыми» реализуемом АНО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«Юнпресс-Пермь»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и поддержке РДДМ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Движение Первых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120" w:after="12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5 году в России была принята «Стратегия развития воспитания в Российской Федерации на период до 2025 года. Метод проектов и исследовательская деятельность способствовуют решению поставленных в Стратегии задач.</w:t>
      </w:r>
    </w:p>
    <w:p>
      <w:pPr>
        <w:pStyle w:val="Normal"/>
        <w:spacing w:lineRule="auto" w:line="24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проектно-исследовательской деятельности создаются условия по формированию различных качеств личности обучающихся.</w:t>
      </w:r>
    </w:p>
    <w:p>
      <w:pPr>
        <w:pStyle w:val="Style19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бята принимают активное участие в проектах разного уровня: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Победители  краевых конкурсов проектов «Танцующая школа», «Стиль жизни здоровье»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Участники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Сетевого проекта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«Память, опаленная войной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»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Mulish-Regular;Segoe Print" w:cs="Times New Roman" w:ascii="Times New Roman" w:hAnsi="Times New Roman"/>
          <w:sz w:val="24"/>
          <w:szCs w:val="24"/>
          <w:lang w:bidi="ar"/>
        </w:rPr>
        <w:t xml:space="preserve">Участники Всероссийского  </w:t>
      </w:r>
      <w:r>
        <w:rPr>
          <w:rFonts w:eastAsia="sans-serif;Segoe Print" w:cs="Times New Roman" w:ascii="Times New Roman" w:hAnsi="Times New Roman"/>
          <w:sz w:val="24"/>
          <w:szCs w:val="24"/>
        </w:rPr>
        <w:t xml:space="preserve">масштабного просветительского проекта, </w:t>
      </w:r>
      <w:r>
        <w:rPr>
          <w:rStyle w:val="StrongEmphasis"/>
          <w:rFonts w:eastAsia="sans-serif;Segoe Print" w:cs="Times New Roman" w:ascii="Times New Roman" w:hAnsi="Times New Roman"/>
          <w:sz w:val="24"/>
          <w:szCs w:val="24"/>
        </w:rPr>
        <w:t xml:space="preserve">«Без срока давности», </w:t>
      </w:r>
      <w:r>
        <w:rPr>
          <w:rFonts w:eastAsia="sans-serif;Segoe Print" w:cs="Times New Roman" w:ascii="Times New Roman" w:hAnsi="Times New Roman"/>
          <w:sz w:val="24"/>
          <w:szCs w:val="24"/>
        </w:rPr>
        <w:t>направленного на сохранение у современников памяти о Великой Отечественной войн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честь Дня народного единства обучающимися нашей школы были представлены проекты, посвящённые  истории  разных национальностей.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sans-serif;Segoe Print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В 2023 году наша школа приняла участие в рамках всероссийской акции «Мир возможностей» в  акции «Герой нашего времени». Ребята в рамках проекта провели исследование и создали видеоролик на тему «Герои среди нас»,  а героем была   названа Гимадиева Олеся - </w:t>
      </w:r>
      <w:r>
        <w:rPr>
          <w:rFonts w:eastAsia="sans-serif;Segoe Print" w:cs="Times New Roman" w:ascii="Times New Roman" w:hAnsi="Times New Roman"/>
          <w:i/>
          <w:color w:val="000000"/>
          <w:sz w:val="24"/>
          <w:szCs w:val="24"/>
          <w:shd w:fill="FFFFFF" w:val="clear"/>
        </w:rPr>
        <w:t>руководительница  </w:t>
      </w:r>
      <w:r>
        <w:rPr>
          <w:rStyle w:val="Emphasis"/>
          <w:rFonts w:eastAsia="sans-serif;Segoe Print"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приют</w:t>
      </w:r>
      <w:r>
        <w:rPr>
          <w:rFonts w:eastAsia="sans-serif;Segoe Print" w:cs="Times New Roman" w:ascii="Times New Roman" w:hAnsi="Times New Roman"/>
          <w:i/>
          <w:color w:val="000000"/>
          <w:sz w:val="24"/>
          <w:szCs w:val="24"/>
          <w:shd w:fill="FFFFFF" w:val="clear"/>
        </w:rPr>
        <w:t>а </w:t>
      </w:r>
      <w:r>
        <w:rPr>
          <w:rStyle w:val="Emphasis"/>
          <w:rFonts w:eastAsia="sans-serif;Segoe Print"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для</w:t>
      </w:r>
      <w:r>
        <w:rPr>
          <w:rFonts w:eastAsia="sans-serif;Segoe Print"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eastAsia="sans-serif;Segoe Print"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животных</w:t>
      </w:r>
      <w:r>
        <w:rPr>
          <w:rFonts w:eastAsia="sans-serif;Segoe Print" w:cs="Times New Roman" w:ascii="Times New Roman" w:hAnsi="Times New Roman"/>
          <w:i/>
          <w:color w:val="000000"/>
          <w:sz w:val="24"/>
          <w:szCs w:val="24"/>
          <w:shd w:fill="FFFFFF" w:val="clear"/>
        </w:rPr>
        <w:t> «Территория добра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В период летнего отдыха  на базе школы традиционно  реализуется проект «Вожатые-волонтеры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проекте  основывается на принципе добровольности. Участниками проекта являются 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учащиеся  с 7 по 11 класс.    Вожатые – волонтеры    разрабатывают  мероприятия для детей в рамках концепции    и тематики   смены  лагеря дневного пребывания.  Заключительным этапом проекта является   концерт вожатых на закрытии смены.</w:t>
      </w:r>
    </w:p>
    <w:p>
      <w:pPr>
        <w:pStyle w:val="Normal"/>
        <w:ind w:firstLine="708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я школы охотно принимает участие в грантовых конкурсах и проектах. </w:t>
      </w:r>
    </w:p>
    <w:p>
      <w:pPr>
        <w:pStyle w:val="Normal"/>
        <w:ind w:firstLine="708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Краевой проект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по реализации мероприятий по профилактике безопасности дорожного движения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(2020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– открыт класс ПДД, в котором 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водятся уроки дорожной грамоты, внеурочные занятия и мероприятия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проект «Футбол в школе» (2022) </w:t>
      </w:r>
      <w:r>
        <w:rPr>
          <w:rFonts w:cs="Times New Roman" w:ascii="Times New Roman" w:hAnsi="Times New Roman"/>
          <w:bCs/>
          <w:sz w:val="24"/>
          <w:szCs w:val="24"/>
        </w:rPr>
        <w:t>получили спортивное снаряжение) пров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турнир по футболу «Классный кубок», спорти</w:t>
      </w:r>
      <w:r>
        <w:rPr>
          <w:rStyle w:val="Emphasis"/>
          <w:rFonts w:eastAsia="sans-serif;Segoe Print"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в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ное мероприятие «Футбольная карусель», мероприятие «Мы </w:t>
      </w:r>
      <w:r>
        <w:rPr>
          <w:rStyle w:val="Emphasis"/>
          <w:rFonts w:eastAsia="sans-serif;Segoe Print"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в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 игре», классный час «Легенды отечественного футбола» и конкурс  поделок "Футбольная елка". </w:t>
      </w:r>
    </w:p>
    <w:p>
      <w:pPr>
        <w:pStyle w:val="Normal"/>
        <w:ind w:firstLine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Краевой проек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на  приобретение интерактивного оборудования для логопедического кабинета. 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В марте 2023 года в ОО поступило </w:t>
      </w:r>
    </w:p>
    <w:p>
      <w:pPr>
        <w:pStyle w:val="Normal"/>
        <w:spacing w:before="0" w:after="0"/>
        <w:ind w:firstLine="120"/>
        <w:jc w:val="both"/>
        <w:rPr/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- Мультимедийный образовательный интерактивный логопедический стол 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LOGO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 xml:space="preserve"> 20,</w:t>
      </w:r>
    </w:p>
    <w:p>
      <w:pPr>
        <w:pStyle w:val="Normal"/>
        <w:spacing w:before="0" w:after="0"/>
        <w:ind w:firstLine="1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- Развивающий методический комплект "Сундучок логопеда"</w:t>
      </w:r>
    </w:p>
    <w:p>
      <w:pPr>
        <w:pStyle w:val="Normal"/>
        <w:spacing w:before="0" w:after="0"/>
        <w:ind w:firstLine="12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- Межполушарный лабиринт</w:t>
      </w:r>
    </w:p>
    <w:p>
      <w:pPr>
        <w:pStyle w:val="Normal"/>
        <w:spacing w:before="0" w:after="0"/>
        <w:ind w:firstLine="120"/>
        <w:jc w:val="both"/>
        <w:rPr>
          <w:rFonts w:ascii="Times New Roman" w:hAnsi="Times New Roman" w:eastAsia="sans-serif;Segoe Print" w:cs="Times New Roman"/>
          <w:color w:val="00000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- Комплекты дидактических материалов и логопедических игр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ans-serif;Segoe Print" w:cs="Times New Roman" w:ascii="Times New Roman" w:hAnsi="Times New Roman"/>
          <w:color w:val="000000"/>
          <w:sz w:val="24"/>
          <w:szCs w:val="24"/>
          <w:shd w:fill="FFFFFF" w:val="clear"/>
        </w:rPr>
        <w:t>Проблема катастрофической нехватки времени, кадровый голод, впрочем как у всех, не мешают нам работать в данном направле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еликая цель образования – это не знания, а действ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И мы действуем.</w:t>
      </w:r>
    </w:p>
    <w:p>
      <w:pPr>
        <w:pStyle w:val="Normal"/>
        <w:shd w:fill="FFFFFF" w:val="clear"/>
        <w:spacing w:before="0" w:after="16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Спасибо за внимание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0">
    <w:name w:val="c20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buchonok.ru/node/10389" TargetMode="External"/><Relationship Id="rId4" Type="http://schemas.openxmlformats.org/officeDocument/2006/relationships/hyperlink" Target="https://obuchonok.ru/node/10407" TargetMode="External"/><Relationship Id="rId5" Type="http://schemas.openxmlformats.org/officeDocument/2006/relationships/hyperlink" Target="https://obuchonok.ru/node/10643" TargetMode="External"/><Relationship Id="rId6" Type="http://schemas.openxmlformats.org/officeDocument/2006/relationships/hyperlink" Target="https://obuchonok.ru/node/10560" TargetMode="External"/><Relationship Id="rId7" Type="http://schemas.openxmlformats.org/officeDocument/2006/relationships/hyperlink" Target="https://vk.com/unpress" TargetMode="External"/><Relationship Id="rId8" Type="http://schemas.openxmlformats.org/officeDocument/2006/relationships/hyperlink" Target="https://vk.com/mypervie59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37:00Z</dcterms:created>
  <dc:creator>Вадим</dc:creator>
  <dc:description/>
  <dc:language>en-US</dc:language>
  <cp:lastModifiedBy>SH15</cp:lastModifiedBy>
  <dcterms:modified xsi:type="dcterms:W3CDTF">2024-04-01T06:37:00Z</dcterms:modified>
  <cp:revision>2</cp:revision>
  <dc:subject/>
  <dc:title/>
</cp:coreProperties>
</file>